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ект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СКОГО ОКРУГА СЕРЕБРЯНЫЕ ПРУДЫ </w:t>
      </w:r>
    </w:p>
    <w:p>
      <w:pPr>
        <w:pStyle w:val="Normal"/>
        <w:jc w:val="center"/>
        <w:rPr/>
      </w:pPr>
      <w:r>
        <w:rPr>
          <w:sz w:val="32"/>
          <w:szCs w:val="32"/>
        </w:rPr>
        <w:t>МОСК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Московской области за 2016 год </w:t>
      </w:r>
    </w:p>
    <w:p>
      <w:pPr>
        <w:pStyle w:val="Normal"/>
        <w:ind w:left="-540" w:firstLine="54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color w:val="FFFFFF"/>
          <w:sz w:val="28"/>
        </w:rPr>
        <w:t>От 22.12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главой 25.1 Бюджетного кодекса Российской Федерации, Положением о бюджетном процессе в городском округе Серебряные Пруды Моск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 ДЕПУТАТОВ ГОРОДСКОГО ОКРУГА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Утвердить отчет об исполнении бюджета городского округа за 2016 год по доходам в сумме 1 130 011 269,62 рублей по расходам в сумме 1 118 531 454,66 рублей с </w:t>
      </w:r>
      <w:r>
        <w:rPr>
          <w:sz w:val="28"/>
          <w:szCs w:val="28"/>
        </w:rPr>
        <w:t xml:space="preserve">превышением доходов над расходами (профицит бюджета городского округа Серебряные Пруды Московской области) в сумме 11 479 814,96 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становить, что за 2016 год фактический объем бюджетных ассигнований, направляемых на исполнение публичных нормативных обязательств составил 37 072 424,35 рублей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становить, что фактический объем муниципального долга городского округа Серебряные Пруды Московской области на 01.01.2017 года составил  25 500 000,00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ходов в бюджет городского округа Серебряные Пруды Москов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городского округа Серебряные Пруды Московской области за 2016 год по кодам классификации доходов бюджетов, согласно приложению 2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нение расходов бюджета по разделам, подразделам классификации расходов бюджетов городского округа Серебряные Пруды Московской области  за 2016 год, согласно приложению 3 к настоящему 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нение по ведомственной структуре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за 2016 год, согласно приложению 4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за 2016 год, согласно приложению 5  к настоящему  решению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по субвенциям, субсидиям и иных межбюджетных трансфертов, предоставляемых городскому округу Серебряные Пруды Московской области из бюджета Московской области за 2016 год», согласно приложению 6  к настоящему 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ыполнение Программы муниципальных внутренних заимствований городского округа Серебряные Пруды Московской области за 2016  год, </w:t>
      </w:r>
      <w:r>
        <w:rPr>
          <w:sz w:val="28"/>
        </w:rPr>
        <w:t>согласно приложению 7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>- источники  финансирования дефицита бюджета  по кодам классификации источников финансирования дефицита бюджета городского округа Серебряные Пруды Московской области за 2016 год, согласно приложению 8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>- источники финансирования дефицита бюджета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городского округа Серебряные Пруды Московской области за 2016 год, согласно приложению 9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>- информацию о состоянии муниципального долга муниципального образования «городской округ Серебряные Пруды Московской области» на 01.01.2017 г., согласно приложению 10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2016 год согласно приложению 11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информацию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16 </w:t>
      </w:r>
      <w:r>
        <w:rPr>
          <w:sz w:val="28"/>
          <w:szCs w:val="28"/>
        </w:rPr>
        <w:t>год, согласно приложению 12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 муниципальных гарантий городского округа Серебряные Пруды Московской области за 2016 год, согласно приложению 13     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6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 xml:space="preserve">городского округа Серебряные Пруды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городского округа </w:t>
      </w:r>
    </w:p>
    <w:p>
      <w:pPr>
        <w:pStyle w:val="31"/>
        <w:ind w:hanging="0"/>
        <w:rPr/>
      </w:pPr>
      <w:r>
        <w:rPr/>
        <w:t>Серебряные Пруды Московской области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7-05-15T10:26:00Z</cp:lastPrinted>
  <dcterms:modified xsi:type="dcterms:W3CDTF">2017-05-15T06:45:00Z</dcterms:modified>
  <cp:revision>1093</cp:revision>
  <dc:subject/>
  <dc:title>СОВЕТ  ДЕПУТАТОВ</dc:title>
</cp:coreProperties>
</file>